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48—80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21.923.6.06:658.382.3:006.354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ТАНКИ ДЛЯ ЗАТОЧКИ ДЕРЕВОРЕЖУЩИХ ПИЛ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 ПЛОСКИХ НОЖЕЙ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ребования 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Occupational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af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tandards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ystem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Saws and flat knives sharpening machines. Saf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requirements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01.01.82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РАЗРАБОТАН И ВНЕСЕН Министерством станкостроительной и инструментальной промышленности СССР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УТВЕРЖДЕН И ВВЕДЕН В ДЕЙСТВИЕ Постановлением Государственного комитета СССР по стандартам от 23 июня 1980 г. № 2988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3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2311"/>
        <w:gridCol w:w="19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значение НТД,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 который дана ссыл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значение НТД,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 который дана ссылк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03-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5.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4.026-7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05-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.3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7.1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4.040-78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12-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5.2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270-78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.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28-8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3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424-8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.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50-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3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3060-8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.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3-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0198-91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.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7.0-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1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4192-9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.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9-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4254-9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32-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5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1752-7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33-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5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1753-7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40-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4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2269-76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3.028-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.1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2.4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3.4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2613-77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.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4.012</w:t>
            </w:r>
            <w:r>
              <w:rPr>
                <w:lang w:val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2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7487-87</w:t>
            </w:r>
          </w:p>
        </w:tc>
        <w:tc>
          <w:tcPr>
            <w:tcW w:w="1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1</w:t>
            </w:r>
          </w:p>
        </w:tc>
      </w:tr>
    </w:tbl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Издание (октябрь 2001 г.) с Изменением № 1, 2, 3, утвержденными в марте 1981 г., сентябре 1989 г., декабре 1991 г. (ИУС 7-81, 1-90, 4-92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специализированные и универсальные станки для заточки стальных и оснащенных твердыми сплавами рамных, ленточных и других дереворежущих пил и на специализированные станки для заточки плоских ножей с прямолинейной режущей кромкой (далее — станк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 на станки с ручной продольной подачей затачиваемого инструмента или шлифовальной голов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настоящего стандарта являются обязательны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, 3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1. Общие требования безопасности — по ГОСТ 12.2.003, ГОСТ 12.2.009, ГОСТ 12.3.028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Станки для заточки пил, работающие без охлаждения, должны иметь встроенные пылеприемники для присоединения к индивидуальным, групповым или централизованным отсасывающим система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Содержание пыли и других вредных веществ в воздухе рабочей зоны, выделяемых при работе оборудования, не должно превышать концентрацией, указанных в ГОСТ 12.1.005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4. Гидроприводы, применяемые на станках, должны отвечать требованиям безопасности по ГОСТ 12.2.04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Шумовые и вибрационные характеристик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5.1. Нормируемый шумовой характеристикой станков являются эквивалентные уровни звука </w:t>
      </w:r>
      <w:r>
        <w:rPr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</w:rPr>
        <w:t>ед</w:t>
      </w:r>
      <w:r>
        <w:rPr>
          <w:rFonts w:cs="TIMES NEW ROMAN CYR;Times New Roman" w:ascii="TIMES NEW ROMAN CYR;Times New Roman" w:hAnsi="TIMES NEW ROMAN CYR;Times New Roman"/>
        </w:rPr>
        <w:t xml:space="preserve"> в контрольных точках. Расположение и количество контрольных точек (не менее трех) должно быть установлено для каждой конкретной модели станка и указано в технических условиях на этот станок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Допустимые значения эквивалентных уровней звука </w:t>
      </w:r>
      <w:r>
        <w:rPr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</w:rPr>
        <w:t>ед</w:t>
      </w:r>
      <w:r>
        <w:rPr>
          <w:rFonts w:cs="TIMES NEW ROMAN CYR;Times New Roman" w:ascii="TIMES NEW ROMAN CYR;Times New Roman" w:hAnsi="TIMES NEW ROMAN CYR;Times New Roman"/>
          <w:i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в контрольных точках должны соответствовать требованиям ГОСТ 12.1.003 и не превышать 80 дБА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2. Требования к вибрационным характеристикам станков и обеспечению вибробезопасных условий труда — по ГОСТ 12.1.012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, 1.5.1, 1.5.2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2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 Окраска отдельных поверхностей станков в сигнальные цвета и нанесение знаков безопасности — по ГОСТ 12.4.026*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Станки для заточки пил с диаметром свыше 600 мм оснащаются механизмами для подъема пил и установки их в зону заточ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 Зазор между кругом и внутренней цилиндрической поверхностью защитного кожуха — не менее 10 м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9. При одновременной заточке комплекта ножей с установкой их один над другим рабочие площадки прижимных планок должны располагаться над опорными поверхностями нижних ножей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 xml:space="preserve">* На территории Российской Федерации действует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, 1.9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2. ТРЕБОВАНИЯ К ОГРАЖДЕНИЯМ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И ПРЕДОХРАНИТЕЛЬНЫМ УСТРОЙСТВАМ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Конструкция и расположение оградительных и предохранительных устройств должны предотвращать случайное соприкосновение рабочего с вращающимися частями станка, а также предохранять от вылета из зоны заточки осколков шлифовального круга, отходов резания и охлаждающей жидкос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2.</w:t>
      </w:r>
      <w:r>
        <w:rPr>
          <w:rFonts w:cs="TIMES NEW ROMAN CYR;Times New Roman" w:ascii="TIMES NEW ROMAN CYR;Times New Roman" w:hAnsi="TIMES NEW ROMAN CYR;Times New Roman"/>
          <w:lang w:val="en-US"/>
        </w:rPr>
        <w:t>la</w:t>
      </w:r>
      <w:r>
        <w:rPr>
          <w:rFonts w:cs="TIMES NEW ROMAN CYR;Times New Roman" w:ascii="TIMES NEW ROMAN CYR;Times New Roman" w:hAnsi="TIMES NEW ROMAN CYR;Times New Roman"/>
        </w:rPr>
        <w:t>. Ограждение должно быть оборудовано экраном из прозрачного материала, устанавливаемым в зоне заточки. Требование не распространяется на специализированные станки для заточки плоских ноже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3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У станков для заточки рамных пил с кареткой на концах направляющей линейки должны быть установлены ограничительные упор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Шлифовальный круг вместе с крепежными фланцами на конце шпинделя должен быть закрыт стальным кожухом, прочно закрепленным на корпусе шлифовальной голов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Конструкция кожухов — по ГОСТ 12.2.028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УСТАНОВКЕ ШЛИФОВАЛЬНЫХ КРУГОВ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Установка и крепление шлифовального круга — по ГОСТ 227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 Крепление шлифовального круга должно быть надежным, исключающим самопроизвольное ослабление в процессе работ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д установкой на станке круги диаметром 125 мм и более, предназначенные для работы со скоростями свыше 40 м/с, балансируются по ГОСТ 306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3.3. Окружные скорости абразивных кругов — по ГОСТ 2424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 Круги, применяемые на станке, должны быть испытаны на механическую прочность по ГОСТ 12.3.028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4. ТРЕБОВАНИЯ К ОРГАНАМ УПРАВЛЕНИЯ И НАСТРОЙК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Расположение и устройство органов управления и настройки (пусковых и выключающих устройств, пультов, рукояток, маховичков, лимбов) должны обеспечивать удобство и безопасность пользования ими и требовать минимум переходов у станка. Рукоятки и маховички должны надежно фиксироваться в заданном положени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Органы управления должны иметь таблички с четкими надписями, поясняющими их значение, направление и скорость перемещения механизмов станка, или символами по ГОСТ 12.4.04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 Органы управления с электрическим, гидравлическим или пневматическим циклом работы станка должны иметь автоматические блокировки, не допускающие самопроизвольных включений, перемещений и выключений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Маховички управления и штурвалы — по ГОСТ 21752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Эргономические требования к станкам должны соответствовать требованиям ГОСТ 12.2.032, ГОСТ 12.2.033, ГОСТ 21753, ГОСТ 22269 и ГОСТ 2261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5. ТРЕБОВАНИЯ К ЭЛЕКТРООБОРУДОВАНИЮ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Электрооборудование и его монтаж должны соответствовать требованиям ГОСТ 12.2.007, ГОСТ 12.2.009 и ГОСТ 27487*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На территории Российской Федерации действует ГОСТ Р МЭК 60204.1—9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Панели с электроаппаратурой должны быть расположены в нишах станин или электрошкафах на высоте не менее 400 мм и не более 1200 мм от уровня пола. Исключение составляют аппараты или устройства, не требующие систематического доступа (наборы зажимов, трансформаторы, блоки ПМУ и т.д.), которые могут устанавливаться на высоте не менее 200 м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Прокладка труб гидропровода или охлаждающей жидкости внутри ниш и электрошкафов не допускается. При прокладке в одной трубе или металлорукаве электропроводов для различных напряжений все провода должны иметь изоляцию по высшему напряжению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5.4. Исполнение электрооборудования станков должно соответствовать классу пожароопасной зоны П </w:t>
      </w:r>
      <w:r>
        <w:rPr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</w:rPr>
        <w:t>-а. Степень защиты ниш, шкафов и электроаппаратуры, установленной вне ниш или шкафов, а также вводных коробок электродвигателей, должна быть не ниж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IP-44</w:t>
      </w:r>
      <w:r>
        <w:rPr>
          <w:rFonts w:cs="TIMES NEW ROMAN CYR;Times New Roman" w:ascii="TIMES NEW ROMAN CYR;Times New Roman" w:hAnsi="TIMES NEW ROMAN CYR;Times New Roman"/>
        </w:rPr>
        <w:t xml:space="preserve"> по ГОСТ 14254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6. ТРЕБОВАНИЯ К ТРАНСПОРТИРОВАНИЮ, УПАКОВКЕ И МОНТАЖУ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. Станки должны упаковываться в деревянные ящики, изготовленные по ГОСТ 10198. На упаковочном ящике должна быть нанесена маркировка по ГОСТ 14192. Дополнительно маркируется в соответствии с действующими санитарными правилами на консервацию дата консервации и срок хране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. Перед упаковкой и транспортированием из станка должно быть удалено масло (из редукторов, коробок скоростей, гидропроводов и т.п.). Все подвижные части станка должны быть приведены в положение, при котором станок будет иметь наименьшие габаритные размеры, и в таком положении должны быть закреплены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Сборочные единицы станков массой более 16 кг должны иметь специальные устройства (приливы, отверстия, рым-болты и т.д.), необходимые для безопасного подъема и перемещения при транспортировании, монтаже, демонтаже и ремонте оборудовани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7. КОНТРОЛЬ ВЫПОЛНЕНИЯ ТРЕБОВАНИЙ БЕЗОПАСНОСТИ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. При контроле выполнения требований безопасности станки подвергаются следующим проверкам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дежность действия всех защитных и блокирующих устройст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авильность направления вращения распределительного вала станка и шлифовального круг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правность аппаратуры управления и аппаратуры аварийного останова станк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противление изоляции силовых цепей управления, обмоток электродвигателей, а также сопротивление заземлени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оответствие выполняемых команд символам на пульте управления станко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состояние воздушной среды на рабочем месте. Методы контроля — по ГОСТ 12.1.005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Методика проведения проверок с соблюдением соответствующих мероприятий безопасности должна быть изложена в технических условиях на станок конкретной модел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. Требования к средствам измерения и контроля вибрации на рабочих местах — по ГОСТ 12.4.012. Метод проверки — по ГОСТ 12.1.012. Общие требования к проведению измерений — по ГОСТ 12.1.012. Проверка проводится при испытаниях опытных образцов в процессе предварительных и приемочных испытаний. При серийном выпуске станки проверяют выборочно. Объем выборки должен быть указан в технических условиях на конкретные модели станк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7.3. Требования к условиям измерений шумовых характеристик — по ГОСТ 12.1.028*. Требования к средствам измерения и проведению измерений — по ГОСТ 12.1.050 и ГОСТ 12.1.028. Шумовые характеристики станка измеряют при типовых условиях эксплуатации. Типовые условия эксплуатации должны быть указаны в технических условиях на конкретные модели станков.</w:t>
      </w:r>
    </w:p>
    <w:p>
      <w:pPr>
        <w:pStyle w:val="Normal"/>
        <w:ind w:firstLine="284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На территории Российской Федерации действует ГОСТ Р 51402—9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Эквивалентные уровни звука (</w:t>
      </w:r>
      <w:r>
        <w:rPr>
          <w:i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vertAlign w:val="subscript"/>
        </w:rPr>
        <w:t>ед</w:t>
      </w:r>
      <w:r>
        <w:rPr>
          <w:rFonts w:cs="TIMES NEW ROMAN CYR;Times New Roman" w:ascii="TIMES NEW ROMAN CYR;Times New Roman" w:hAnsi="TIMES NEW ROMAN CYR;Times New Roman"/>
        </w:rPr>
        <w:t>) в каждой точке при измерении шумомером определяют за полный технологический цикл заточки одной пилы (ножа) по формуле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де </w:t>
            </w:r>
            <w:r>
              <w:rPr>
                <w:rFonts w:cs="TIMES NEW ROMAN CYR;Times New Roman" w:ascii="TIMES NEW ROMAN CYR;Times New Roman" w:hAnsi="TIMES NEW ROMAN CYR;Times New Roman"/>
                <w:i/>
              </w:rPr>
              <w:t>Т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иод времени усреднения уровней (время полного технологического цикла), с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ременной интервал, в течение которого уровень остается постоянным, с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right"/>
              <w:rPr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L</w:t>
            </w:r>
            <w:r>
              <w:rPr>
                <w:rFonts w:cs="TIMES NEW ROMAN CYR;Times New Roman" w:ascii="TIMES NEW ROMAN CYR;Times New Roman" w:hAnsi="TIMES NEW ROMAN CYR;Times New Roman"/>
                <w:i/>
                <w:vertAlign w:val="subscript"/>
                <w:lang w:val="en-US"/>
              </w:rPr>
              <w:t>i</w:t>
            </w:r>
            <w:r>
              <w:rPr>
                <w:rFonts w:cs="TIMES NEW ROMAN CYR;Times New Roman" w:ascii="TIMES NEW ROMAN CYR;Times New Roman" w:hAnsi="TIMES NEW ROMAN CYR;Times New Roman"/>
                <w:i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ind w:hanging="0"/>
              <w:jc w:val="both"/>
              <w:rPr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редний уровень звука дБД, в данной точке измерения, действующий в течение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с учетом постоянной </w:t>
            </w: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измерительного помещения.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определять эквивалентные уровни звука в соответствии с приложением 4 ГОСТ 12.1.050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Шумовые характеристики проверяют при испытаниях опытных образцов в процессе предварительных и приемочных испытаний. При серийном выпуске станков проверка производится выборочно. Объем выборки должен быть указан в технических условиях на конкретные модели станк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7.2, 7.3. </w:t>
      </w: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7.4. При проведении проверок, не требующих включения станка, последний должен быть обесточен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4:08:00Z</dcterms:created>
  <dc:creator/>
  <dc:description/>
  <dc:language>en-US</dc:language>
  <cp:lastModifiedBy>Тункин</cp:lastModifiedBy>
  <dcterms:modified xsi:type="dcterms:W3CDTF">2003-03-09T12:34:00Z</dcterms:modified>
  <cp:revision>4</cp:revision>
  <dc:subject/>
  <dc:title/>
</cp:coreProperties>
</file>